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/>
        <w:t xml:space="preserve">на оказание услуг по проведению Технического обслуживания и ремонта систем автоматической пожарной сигнализации объектов </w:t>
      </w:r>
      <w:r>
        <w:rPr>
          <w:sz w:val="22"/>
          <w:szCs w:val="22"/>
        </w:rPr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с 01 сентября 2012 года по 31 марта 2013 года включительно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06.08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06.08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</w:rPr>
        <w:t>1 277 116,36</w:t>
      </w:r>
      <w:r>
        <w:rPr/>
        <w:t xml:space="preserve"> (один миллион двести семьдесят семь тысяч сто шестнадцать) рублей 36 копеек, в рублях РФ, с НДС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Агапову Константину, контактный телефон (4742) 22-83-95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agap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kv</w:t>
        </w:r>
        <w:r>
          <w:rPr>
            <w:rStyle w:val="InternetLink"/>
            <w:sz w:val="22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Яшину М.В., тел. </w:t>
      </w:r>
      <w:r>
        <w:rPr>
          <w:b/>
          <w:sz w:val="22"/>
          <w:szCs w:val="22"/>
        </w:rPr>
        <w:t>(4742) 22-85-5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yash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yash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07-20T12:44:00Z</dcterms:modified>
  <cp:revision>19</cp:revision>
  <dc:subject/>
  <dc:title>Уведомление о проведении открытого запроса предложений</dc:title>
</cp:coreProperties>
</file>